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117475</wp:posOffset>
            </wp:positionV>
            <wp:extent cx="1714500" cy="73469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76425" cy="62738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033"/>
      </w:tblGrid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projektu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owa obwodnicy Piastowskiej w Opolu odcinek od obwodnicy północnej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ul. Krapkowickiej Etap II - od węzła Niemodlińska do obwodnicy północnej</w:t>
            </w:r>
          </w:p>
        </w:tc>
      </w:tr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rojektu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IS.04.02.00-00-0042/16</w:t>
            </w:r>
          </w:p>
        </w:tc>
      </w:tr>
      <w:tr>
        <w:trPr>
          <w:trHeight w:val="41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umowy o dofinansowanie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.04.02.00-00-0042/16-00</w:t>
            </w:r>
          </w:p>
        </w:tc>
      </w:tr>
    </w:tbl>
    <w:p>
      <w:pPr>
        <w:pStyle w:val="Normal"/>
        <w:ind w:left="6372" w:firstLine="708"/>
        <w:rPr/>
      </w:pPr>
      <w:r>
        <w:rPr>
          <w:rFonts w:cs="Calibri" w:ascii="Calibri" w:hAnsi="Calibri"/>
          <w:sz w:val="22"/>
          <w:szCs w:val="22"/>
        </w:rPr>
        <w:t>Załącznik nr 3 do Um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POBYT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dzoru autorski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 Miejski Zarząd Dróg w Opolu, 45-594 Opole, ul. Firmowa 1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b/>
          <w:b/>
          <w:bCs/>
          <w:iCs/>
          <w:lang w:bidi="pl-PL"/>
        </w:rPr>
      </w:pPr>
      <w:r>
        <w:rPr/>
        <w:t xml:space="preserve">Inwestycja: </w:t>
      </w:r>
      <w:r>
        <w:rPr>
          <w:b/>
          <w:bCs/>
          <w:iCs/>
          <w:lang w:bidi="pl-PL"/>
        </w:rPr>
        <w:t xml:space="preserve">„Budowa obwodnicy piastowskiej w Opolu odcinek od obwodnicy północnej do ul.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rPr>
          <w:b/>
          <w:b/>
          <w:bCs/>
        </w:rPr>
      </w:pPr>
      <w:r>
        <w:rPr>
          <w:rFonts w:eastAsia="Calibri"/>
          <w:b/>
          <w:bCs/>
          <w:iCs/>
          <w:lang w:bidi="pl-PL"/>
        </w:rPr>
        <w:t xml:space="preserve"> </w:t>
      </w:r>
      <w:r>
        <w:rPr>
          <w:b/>
          <w:bCs/>
          <w:iCs/>
          <w:lang w:bidi="pl-PL"/>
        </w:rPr>
        <w:tab/>
        <w:tab/>
        <w:t>Krapkowickiej Etap II- od węzła Niemodlińska do obwodnicy północnej”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i data zlecenia Zamawiającego: 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obytu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 problemu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jaśn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czy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blemu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sposobu rozwiązania problemu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zacowanie terminu rozwiązania problemu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e dalsze postępowanie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twierdzenie przez Inżyniera i Zamawiającego pobytu na budowie/siedzibie Zamawiającego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przez Zamawiającego pobytu w zakresie wynikającym z §3 ust. 10 Umowy (merytoryczne załatwienie sprawy)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Projektanta: 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twierdzenie Zamawiającego: ……………………………….</w:t>
      </w:r>
    </w:p>
    <w:sectPr>
      <w:footerReference w:type="default" r:id="rId4"/>
      <w:type w:val="nextPage"/>
      <w:pgSz w:w="11906" w:h="16838"/>
      <w:pgMar w:left="1260" w:right="1133" w:gutter="0" w:header="0" w:top="56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93345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35pt" to="449.95pt,7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Miejski Zarząd Dróg w Opolu, 45-594 Opole, ul. Firmowa 1, tel. (077) 469 74 01, fax (077) 469 74 02</w: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600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8" w:firstLine="348"/>
      <w:jc w:val="both"/>
      <w:outlineLvl w:val="3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18" w:hanging="1418"/>
    </w:pPr>
    <w:rPr>
      <w:rFonts w:ascii="Arial" w:hAnsi="Arial" w:cs="Arial"/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1:00Z</dcterms:created>
  <dc:creator>Marek</dc:creator>
  <dc:description/>
  <cp:keywords/>
  <dc:language>en-US</dc:language>
  <cp:lastModifiedBy>Grzegorz Chanas</cp:lastModifiedBy>
  <cp:lastPrinted>2018-04-11T12:36:00Z</cp:lastPrinted>
  <dcterms:modified xsi:type="dcterms:W3CDTF">2018-04-11T11:35:00Z</dcterms:modified>
  <cp:revision>94</cp:revision>
  <dc:subject/>
  <dc:title>UNIA EUROPEJSKA</dc:title>
</cp:coreProperties>
</file>